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        предоставления администрацие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сельского поселения Павловского район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ведомительная регистрация трудового договора с работодателем-физическим лицом, не являющимся индивидуальным предпринимателем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0365</wp:posOffset>
                </wp:positionH>
                <wp:positionV relativeFrom="paragraph">
                  <wp:posOffset>47879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95pt;margin-top:37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-схема исполнения муниципальной услуги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ведомительная регистрация трудового договора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 работодателем-физическим лицом, не являющимся индивидуальным предпринимателем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36830</wp:posOffset>
                </wp:positionV>
                <wp:extent cx="5981700" cy="145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 в Администрацию Павловского сельского поселения Павловского района  (далее – Администрация) или  Отдел по предоставлению государственных и муниципальных услуг «МФЦ Павловский» муниципального бюджетного учреждения информационно-консультационный центр «Павловский» (далее - МФЦ) с комплектом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114.75pt;mso-wrap-distance-left:9.05pt;mso-wrap-distance-right:9.05pt;mso-wrap-distance-top:0pt;mso-wrap-distance-bottom:0pt;margin-top:2.9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 в Администрацию Павловского сельского поселения Павловского района  (далее – Администрация) или  Отдел по предоставлению государственных и муниципальных услуг «МФЦ Павловский» муниципального бюджетного учреждения информационно-консультационный центр «Павловский» (далее - МФЦ) с комплектом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56210</wp:posOffset>
                </wp:positionV>
                <wp:extent cx="1270" cy="20447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75pt;margin-top:12.3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0140</wp:posOffset>
                </wp:positionH>
                <wp:positionV relativeFrom="paragraph">
                  <wp:posOffset>156210</wp:posOffset>
                </wp:positionV>
                <wp:extent cx="10160" cy="471805"/>
                <wp:effectExtent l="2984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2.3pt;width:0.75pt;height:3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60655</wp:posOffset>
                </wp:positionV>
                <wp:extent cx="2733675" cy="1371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ём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расписки о приёме работником МФЦ в срок не более – 20 м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в Администрации – не более 3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08pt;mso-wrap-distance-left:9.05pt;mso-wrap-distance-right:9.05pt;mso-wrap-distance-top:0pt;mso-wrap-distance-bottom:0pt;margin-top:12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ём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расписки о приёме работником МФЦ в срок не более – 20 мин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страция в Администрации – не более 3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10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48260</wp:posOffset>
                </wp:positionV>
                <wp:extent cx="2790825" cy="1052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иёме документов работником МФЦ (Администрации). Срок 20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82.9pt;mso-wrap-distance-left:9.05pt;mso-wrap-distance-right:9.05pt;mso-wrap-distance-top:0pt;mso-wrap-distance-bottom:0pt;margin-top:3.8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иёме документов работником МФЦ (Администрации). Срок 2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0665</wp:posOffset>
                </wp:positionH>
                <wp:positionV relativeFrom="paragraph">
                  <wp:posOffset>3810</wp:posOffset>
                </wp:positionV>
                <wp:extent cx="1270" cy="29083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0.3pt;width:0.1pt;height:2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1740</wp:posOffset>
                </wp:positionH>
                <wp:positionV relativeFrom="paragraph">
                  <wp:posOffset>3810</wp:posOffset>
                </wp:positionV>
                <wp:extent cx="923925" cy="377825"/>
                <wp:effectExtent l="1905" t="444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37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0.3pt;width:72.7pt;height:2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94615</wp:posOffset>
                </wp:positionV>
                <wp:extent cx="2838450" cy="1333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документов в Администрацию (в случае первоначального обращения заявителя в МФЦ) не позднее дня, следующего за днём  приё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105pt;mso-wrap-distance-left:9.05pt;mso-wrap-distance-right:9.05pt;mso-wrap-distance-top:0pt;mso-wrap-distance-bottom:0pt;margin-top:7.4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дача документов в Администрацию (в случае первоначального обращения заявителя в МФЦ) не позднее дня, следующего за днём  приё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6140</wp:posOffset>
                </wp:positionH>
                <wp:positionV relativeFrom="paragraph">
                  <wp:posOffset>-13335</wp:posOffset>
                </wp:positionV>
                <wp:extent cx="2752725" cy="987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письма об отказе в предоставлении муниципальной услуги в срок, не превышающий 3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75pt;mso-wrap-distance-left:9.05pt;mso-wrap-distance-right:9.05pt;mso-wrap-distance-top:0pt;mso-wrap-distance-bottom:0pt;margin-top:-1.0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готовка письма об отказе в предоставлении муниципальной услуги в срок, не превышающий 3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106045</wp:posOffset>
                </wp:positionV>
                <wp:extent cx="63881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8.35pt;width:5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9665</wp:posOffset>
                </wp:positionH>
                <wp:positionV relativeFrom="paragraph">
                  <wp:posOffset>15240</wp:posOffset>
                </wp:positionV>
                <wp:extent cx="1270" cy="2647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1.2pt;width:0.1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125</wp:posOffset>
                </wp:positionH>
                <wp:positionV relativeFrom="paragraph">
                  <wp:posOffset>89535</wp:posOffset>
                </wp:positionV>
                <wp:extent cx="1270" cy="2032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7.0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1390</wp:posOffset>
                </wp:positionH>
                <wp:positionV relativeFrom="paragraph">
                  <wp:posOffset>80010</wp:posOffset>
                </wp:positionV>
                <wp:extent cx="2657475" cy="15360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исание письма главой Павловского сельского поселения Павловского района и регистрация  письма в срок, не превышающий 3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120.95pt;mso-wrap-distance-left:9.05pt;mso-wrap-distance-right:9.05pt;mso-wrap-distance-top:0pt;mso-wrap-distance-bottom:0pt;margin-top:6.3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исание письма главой Павловского сельского поселения Павловского района и регистрация  письма в срок, не превышающий 3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538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92710</wp:posOffset>
                </wp:positionV>
                <wp:extent cx="3105150" cy="1333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трудового договора с работодателем-физическим лицом, не являющимся индивидуальным предпринимателем в Администрации в срок, не превышающий 7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5pt;mso-wrap-distance-left:9.05pt;mso-wrap-distance-right:9.05pt;mso-wrap-distance-top:0pt;mso-wrap-distance-bottom:0pt;margin-top:7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страция трудового договора с работодателем-физическим лицом, не являющимся индивидуальным предпринимателем в Администрации в срок, не превышающий 7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0415</wp:posOffset>
                </wp:positionH>
                <wp:positionV relativeFrom="paragraph">
                  <wp:posOffset>78105</wp:posOffset>
                </wp:positionV>
                <wp:extent cx="191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6.15pt;width:14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0415</wp:posOffset>
                </wp:positionH>
                <wp:positionV relativeFrom="paragraph">
                  <wp:posOffset>78105</wp:posOffset>
                </wp:positionV>
                <wp:extent cx="1270" cy="7696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6.15pt;width:0.1pt;height:6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0665</wp:posOffset>
                </wp:positionH>
                <wp:positionV relativeFrom="paragraph">
                  <wp:posOffset>143510</wp:posOffset>
                </wp:positionV>
                <wp:extent cx="1270" cy="4686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1.3pt;width:0.1pt;height:3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9465</wp:posOffset>
                </wp:positionH>
                <wp:positionV relativeFrom="paragraph">
                  <wp:posOffset>143510</wp:posOffset>
                </wp:positionV>
                <wp:extent cx="1270" cy="25050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0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11.3pt;width:0.1pt;height:19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3465</wp:posOffset>
                </wp:positionH>
                <wp:positionV relativeFrom="paragraph">
                  <wp:posOffset>5080</wp:posOffset>
                </wp:positionV>
                <wp:extent cx="1270" cy="41719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0.4pt;width:0.05pt;height:3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52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32385</wp:posOffset>
                </wp:positionV>
                <wp:extent cx="3028950" cy="13239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дача двух зарегистрированных экземпляров трудового договора с работодателем-физическим лицом, не являющимся индивидуальным предпринимателем заяв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104.25pt;mso-wrap-distance-left:9.05pt;mso-wrap-distance-right:9.05pt;mso-wrap-distance-top:0pt;mso-wrap-distance-bottom:0pt;margin-top:2.5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дача двух зарегистрированных экземпляров трудового договора с работодателем-физическим лицом, не являющимся индивидуальным предпринимателем заявителю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7920</wp:posOffset>
                </wp:positionH>
                <wp:positionV relativeFrom="paragraph">
                  <wp:posOffset>32385</wp:posOffset>
                </wp:positionV>
                <wp:extent cx="2538095" cy="13239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письма об отказе в МФЦ (в случае наличия отметки заявителя о получении результата в МФЦ) в день его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104.25pt;mso-wrap-distance-left:9.05pt;mso-wrap-distance-right:9.05pt;mso-wrap-distance-top:0pt;mso-wrap-distance-bottom:0pt;margin-top:2.5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дача письма об отказе в МФЦ (в случае наличия отметки заявителя о получении результата в МФЦ) в день его регистр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8240</wp:posOffset>
                </wp:positionH>
                <wp:positionV relativeFrom="paragraph">
                  <wp:posOffset>17780</wp:posOffset>
                </wp:positionV>
                <wp:extent cx="1270" cy="3911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pt;margin-top:1.4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ind w:firstLine="567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82550</wp:posOffset>
                </wp:positionV>
                <wp:extent cx="2590800" cy="730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дача письма об отказе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7.5pt;mso-wrap-distance-left:9.05pt;mso-wrap-distance-right:9.05pt;mso-wrap-distance-top:0pt;mso-wrap-distance-bottom:0pt;margin-top:6.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дача письма об отказе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9465</wp:posOffset>
                </wp:positionH>
                <wp:positionV relativeFrom="paragraph">
                  <wp:posOffset>71120</wp:posOffset>
                </wp:positionV>
                <wp:extent cx="29591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5.6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О.И.Еськова</w:t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Defaul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SimSun;Arial Unicode MS" w:cs="Mangal"/>
      <w:kern w:val="2"/>
      <w:sz w:val="20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SimSun;Arial Unicode MS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47:00Z</dcterms:created>
  <dc:creator>Кравченко</dc:creator>
  <dc:description/>
  <cp:keywords/>
  <dc:language>en-US</dc:language>
  <cp:lastModifiedBy>Кравченко</cp:lastModifiedBy>
  <cp:lastPrinted>2016-02-11T16:11:00Z</cp:lastPrinted>
  <dcterms:modified xsi:type="dcterms:W3CDTF">2016-02-11T13:12:00Z</dcterms:modified>
  <cp:revision>9</cp:revision>
  <dc:subject/>
  <dc:title/>
</cp:coreProperties>
</file>